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Генерация ударных волн при взаимодействии мощного лазерного импульса с плазмой в баллистическом приближении </w:t>
      </w:r>
    </w:p>
    <w:p>
      <w:pPr>
        <w:pStyle w:val="ZvAuthor"/>
        <w:rPr/>
      </w:pPr>
      <w:r>
        <w:rPr/>
        <w:t>И.Ю. Костюков</w:t>
      </w:r>
    </w:p>
    <w:p>
      <w:pPr>
        <w:pStyle w:val="ZvOrganization"/>
        <w:rPr/>
      </w:pPr>
      <w:r>
        <w:rPr/>
        <w:t xml:space="preserve">ИПФ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Взаимодействие мощного лазерного излучения с плазмой является в настоящее время объектом интенсивного исследования, как важная фундаментальная проблема, так и благодаря перспективным приложениям, связанным с инерциальным термоядерным синтезом [1],  ускорением заряженных частиц [2], генерацией мощного электромагнитного излучения [3] и т.д. Как следует из результатов численного моделирования распространения мощного лазерного импульса в плазме, импульс генерирует в плазме ударную волну. </w:t>
      </w:r>
    </w:p>
    <w:p>
      <w:pPr>
        <w:pStyle w:val="Zvbodyreport"/>
        <w:rPr/>
      </w:pPr>
      <w:r>
        <w:rPr/>
        <w:t xml:space="preserve">В рамках баллистического приближения исследованы характеристики ударной волны, генерируемой лазерным импульсом в плазме. Приближение основано на анализе траекторий электронов, рассеиваемых пондеромоторным потенциалом лазерного импульса. Получена оценка угла конуса ударной волны. Обсуждается динамика этого угла в процессе распространения лазерного импульса. В рамках модели “снегового плуга” получена оценка плотности электронов на фронте лазерного импульса. </w:t>
      </w:r>
    </w:p>
    <w:p>
      <w:pPr>
        <w:pStyle w:val="Zvbodyreport"/>
        <w:rPr/>
      </w:pPr>
      <w:r>
        <w:rPr>
          <w:szCs w:val="20"/>
        </w:rPr>
        <w:t xml:space="preserve">Работа выполнена при поддержке фонда РФФИ (Грант </w:t>
      </w:r>
      <w:r>
        <w:rPr>
          <w:szCs w:val="20"/>
          <w:lang w:val="en-US"/>
        </w:rPr>
        <w:t>No</w:t>
      </w:r>
      <w:r>
        <w:rPr>
          <w:szCs w:val="20"/>
        </w:rPr>
        <w:t xml:space="preserve"> </w:t>
      </w:r>
      <w:r>
        <w:rPr/>
        <w:t>04-02-16684</w:t>
      </w:r>
      <w:r>
        <w:rPr>
          <w:szCs w:val="20"/>
        </w:rPr>
        <w:t>).</w:t>
      </w:r>
      <w:r>
        <w:rPr/>
        <w:t xml:space="preserve">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M. Tabak, J. Hammer, M. E. Glinsky, W. L. Kruer, S. C. Wilks, J. Woodworth, E. M. Campbell, M. D. Perry, and R. J. Mason, Phys. Plasmas</w:t>
      </w:r>
      <w:r>
        <w:rPr/>
        <w:t>б</w:t>
      </w:r>
      <w:r>
        <w:rPr>
          <w:lang w:val="en-US"/>
        </w:rPr>
        <w:t xml:space="preserve"> 1994, V.1, 1626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Katsouleas T., Nature, 2004, V.431, p.515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Kiselev S., Pukhov A., Kostyukov I., Phys. Rev. Lett., 2004, V.93. p.135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39:00Z</dcterms:created>
  <dc:creator/>
  <dc:description/>
  <dc:language>en-US</dc:language>
  <cp:lastModifiedBy>sato</cp:lastModifiedBy>
  <dcterms:modified xsi:type="dcterms:W3CDTF">2005-12-05T19:40:00Z</dcterms:modified>
  <cp:revision>1</cp:revision>
  <dc:subject/>
  <dc:title>ГЕНЕРАЦИЯ УДАРНЫХ ВОЛН ПРИ ВЗАИМОДЕЙСТВИИ МОЩНОГО ЛАЗЕРНОГО ИМПУЛЬСА С ПЛАЗМОЙ В БАЛЛИСТИЧЕСКОМ ПРИБЛИЖЕНИИ</dc:title>
</cp:coreProperties>
</file>